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02.02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01.02.2024 (11:04) – ТОО «Аврора-Фарм», г. Караганда, ул. Язева, 8.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>у ТОО «Аврора-Фарм»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 xml:space="preserve">ТОО «Аврора-Фарм»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2.02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6-23T09:43:00Z</cp:lastPrinted>
  <dcterms:modified xsi:type="dcterms:W3CDTF">2024-02-05T05:22:00Z</dcterms:modified>
  <cp:revision>663</cp:revision>
  <dc:subject/>
  <dc:title>АНО «Нэшэнл Кволити Эшуэрэнс – Раша»</dc:title>
</cp:coreProperties>
</file>